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30 июля 2024 г. № 74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26 декабря 2023 г.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8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 834 055,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 469 179,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74 5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722 795,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971 757,8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234 411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 906 985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37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1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1 651 620,3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4-06-28T12:52:00Z</cp:lastPrinted>
  <dcterms:modified xsi:type="dcterms:W3CDTF">2024-08-01T00:04:00Z</dcterms:modified>
  <cp:revision>46</cp:revision>
  <dc:subject/>
  <dc:title>Приложение № 1</dc:title>
</cp:coreProperties>
</file>